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14.01.2016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предложений в электронной форме № 31503142383 от 24.12.2015 г. на право заключения договора </w:t>
      </w:r>
      <w:r>
        <w:rPr>
          <w:rFonts w:eastAsia="Bitstream Vera Sans;MS Mincho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ru-RU" w:eastAsia="zh-CN" w:bidi="hi-IN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ru-RU"/>
        </w:rPr>
        <w:t>выполнение работ по проектированию и строительству сетей по технологии FTTB, КТВ в г. Уфа Республики Башкортостан в 2016 году – 1, 2 очередь строительств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ru-RU"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 w:eastAsia="ru-RU"/>
        </w:rPr>
        <w:t xml:space="preserve"> для нужд ПАО «Башинформсвязь»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21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ещение о закупк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, время окончания срока предоставления Заяво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18» января 2016 года в 10 часов 00 минут по времени сервера Системы электронных торгов, в соответствии с Регламентом пользования Системой электронных торг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Место открытия доступа к предоставленным в форме электронных документов Заявкам – Электронная торговая площадк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«22» января 2016 года в 10 часов 00 минут по времени сервера Системы электронных торгов, в соответствии с Регламентом пользования Системой электронных торгов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26» января 2016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 14 ч. 00 мин по местному време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 и сопоставл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26» января 2016 года в 16 ч. 00 мин по местному време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не позднее «05» февраля 2016 год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 сроки по закуп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6. Документация о закупки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а, время окончания срока предоставления Заяв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22» января 2016 года в 10 часов 00 минут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 сроки по закуп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7. Документация о закупки: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Место открытия доступа к предоставленным в форме электронных документов Заявкам – Электронная торговая площад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22» января 2016 года в 10 часов 00 минут по времени сервера Системы электронных торгов, в соответствии с Регламентом пользования Системой электронных торг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лены  сроки по закуп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8. Документация о закупк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ссмотрение Заяв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«26» января 2016 года  в 14 часов 00 минут по местному времен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ценка и сопоставление Заяв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 «26» января 2016 года в 16 часов 00 минут по местному времен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ведение итогов закуп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 не позднее «05» февраля 2016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лены  сроки по закуп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ложение к Заявке на участие в открытом запросе предложений (Приложение №3 к Извещению о закупке)</w:t>
            </w:r>
            <w:r>
              <w:rPr/>
              <w:t>:</w:t>
            </w:r>
          </w:p>
          <w:tbl>
            <w:tblPr>
              <w:tblW w:w="64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  <w:gridCol w:w="2466"/>
              <w:gridCol w:w="1276"/>
              <w:gridCol w:w="1701"/>
            </w:tblGrid>
            <w:tr>
              <w:trPr>
                <w:trHeight w:val="2715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п/п</w:t>
                  </w:r>
                </w:p>
              </w:tc>
              <w:tc>
                <w:tcPr>
                  <w:tcW w:w="2466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Вид работ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Ед. измерения</w:t>
                  </w:r>
                </w:p>
              </w:tc>
              <w:tc>
                <w:tcPr>
                  <w:tcW w:w="1701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Удельная стоимость за единицу, руб. без НДС</w:t>
                  </w:r>
                </w:p>
              </w:tc>
            </w:tr>
            <w:tr>
              <w:trPr>
                <w:trHeight w:val="1860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1</w:t>
                  </w:r>
                </w:p>
              </w:tc>
              <w:tc>
                <w:tcPr>
                  <w:tcW w:w="24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 xml:space="preserve">Строительство сетей абонентского доступа по технологии FTTb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lang w:val="ru-RU" w:eastAsia="ru-RU"/>
                    </w:rPr>
                    <w:t>в сегменте существующего жилья*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: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1463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 </w:t>
                  </w:r>
                </w:p>
              </w:tc>
              <w:tc>
                <w:tcPr>
                  <w:tcW w:w="24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- для Домохозяйств, охваченных по технологии FTTB с проникновением  до 50%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порт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>2 855,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меньшен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удельная стоимость за единицу, руб. без НДС (по виду рабо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Строительство сетей абонентского доступа по технологии FTTb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/>
              </w:rPr>
              <w:t>в сегменте существующего жилья*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: - для Домохозяйств, охваченных по технологии FTTB с проникновением  до 50%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пункт 1 пункта 2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технологии сети передачи данных и архитектуре транспортной среды» Раздела II</w:t>
              <w:tab/>
              <w:t>«Состав сооружений связи. Требования по проектированию» Технического задания (Приложение №1 к Извещению о закупке)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ind w:left="376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 строительстве сети доступа следует применять топологию «кольцо», с учетом количества УД(список терминов, определений и сокращений приведен в Приложении №5 к ТЗ) не более 10 (десят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а редакция подпункта 1 пункта 2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технологии сети передачи данных и архитектуре транспортной среды» Раздела II «Состав сооружений связи. Требования по проектированию» Технического задания (Приложение №1 к Извещению о закупке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4"/>
        <w:szCs w:val="24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3z1">
    <w:name w:val="WW8Num3z1"/>
    <w:qFormat/>
    <w:rPr>
      <w:b w:val="false"/>
      <w:color w:val="000000"/>
    </w:rPr>
  </w:style>
  <w:style w:type="character" w:styleId="WW8Num3z2">
    <w:name w:val="WW8Num3z2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6:50:00Z</dcterms:created>
  <dc:creator>e.farrahova</dc:creator>
  <dc:description/>
  <cp:keywords/>
  <dc:language>en-US</dc:language>
  <cp:lastModifiedBy>Мигранова Регина Фангизовна</cp:lastModifiedBy>
  <cp:lastPrinted>2016-01-14T11:20:00Z</cp:lastPrinted>
  <dcterms:modified xsi:type="dcterms:W3CDTF">2016-01-14T06:20:00Z</dcterms:modified>
  <cp:revision>7</cp:revision>
  <dc:subject/>
  <dc:title/>
</cp:coreProperties>
</file>